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 xml:space="preserve">на наукову роботу </w:t>
      </w:r>
      <w:r>
        <w:rPr>
          <w:rFonts w:ascii="Times New Roman" w:hAnsi="Times New Roman"/>
          <w:i/>
          <w:szCs w:val="28"/>
          <w:lang w:val="ru-RU"/>
        </w:rPr>
        <w:t>«Професор університету»</w:t>
      </w:r>
      <w:r>
        <w:rPr>
          <w:rFonts w:ascii="Times New Roman" w:hAnsi="Times New Roman"/>
          <w:b w:val="false"/>
          <w:szCs w:val="28"/>
        </w:rPr>
        <w:t>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з історії та археології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 дуже вдало пояснено актуальні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В роботі не вказано, які саме методи і яким чином використав ав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Висновки слабкі. Наприклад, автор зазначає, що «викладачі мали свої специфічні особливості на різних територіях», а які саме особливості – не пояснює. Яких змін зазнав «перший Середньовічний інтелектуал»?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бале оформлення: мета дослідження чомусь сформульована у висновках; список літератури складений в довільному порядку; пункту 2.3 взагалі немає у змі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У п.2.2 не досліджено заявлені у назві західні території Украї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4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206" w:gutter="0" w:header="709" w:top="766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225</Words>
  <Characters>1505</Characters>
  <CharactersWithSpaces>1283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9-03-26T12:31:00Z</dcterms:modified>
  <cp:revision>37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tokar</vt:lpwstr>
  </property>
</Properties>
</file>